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Conferences &amp;  Labour Market Study result promo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89/RDABanat/TD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 </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8-06T07:38:00Z</dcterms:modified>
  <cp:revision>0</cp:revision>
  <dc:subject/>
  <dc:title/>
</cp:coreProperties>
</file>